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olor w:val="0000FF"/>
          <w:sz w:val="26"/>
          <w:szCs w:val="26"/>
        </w:rPr>
        <w:t>STAVPROS NR  s.r.o, Farská  46, 949 12 Nit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FF3333"/>
          <w:sz w:val="32"/>
          <w:szCs w:val="32"/>
        </w:rPr>
        <w:t>Technická s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vba : </w:t>
      </w:r>
      <w:r>
        <w:rPr>
          <w:b/>
          <w:sz w:val="24"/>
        </w:rPr>
        <w:t xml:space="preserve"> Výstavba chodníka ul. Balajka – dobudovanie infraštruktúry, Močen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jekt : </w:t>
      </w:r>
      <w:r>
        <w:rPr>
          <w:b/>
          <w:sz w:val="24"/>
        </w:rPr>
        <w:t xml:space="preserve"> Chodník</w:t>
      </w:r>
    </w:p>
    <w:p>
      <w:pPr>
        <w:pStyle w:val="Normal"/>
        <w:jc w:val="both"/>
        <w:rPr/>
      </w:pPr>
      <w:r>
        <w:rPr>
          <w:sz w:val="24"/>
        </w:rPr>
        <w:t xml:space="preserve">Stupeň :  </w:t>
      </w:r>
      <w:r>
        <w:rPr>
          <w:b/>
          <w:bCs/>
          <w:sz w:val="24"/>
        </w:rPr>
        <w:t>DS</w:t>
      </w:r>
      <w:r>
        <w:rPr>
          <w:b/>
          <w:sz w:val="24"/>
        </w:rPr>
        <w:t>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 : Ing. Miloš Gontk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Dátum         : 07/2019                                                                                  Príl.č.1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.  Identifikačné údaje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Identifikačné údaje stavby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Názov stavby             :  Výstavba chodníka ul. Balajka – dobudovanie infraštruktúry,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Močenok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Miesto stavby             :  Močenok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Katastrálne územie     :  Močenok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Kraj                            :  Nitriansky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Druh stavby                :  Doprava a inžinierske siet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Kód služby z klasifikácie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produkcie                    :  74.20.10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harakter stavby         :  Novostavba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Identifikačné údaje investora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Názov investora          :  Obec Močenok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ídlo investora            :  ul. Sv. Gorazda 629/82, Močen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3 Zhotoviteľ PD             :  STAVPROS NR s.r.o., Farská 46, 949 01 Nit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Ing. Miloš Gontk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Golianova 54, 949 12 Nit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  Dodávateľ stavby        :  vyberie sa konkurzom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  Charakteristika územia a podzemných vedení</w:t>
      </w:r>
    </w:p>
    <w:p>
      <w:pPr>
        <w:pStyle w:val="TextBodyIndent"/>
        <w:rPr/>
      </w:pPr>
      <w:r>
        <w:rPr/>
        <w:t xml:space="preserve"> </w:t>
      </w:r>
      <w:r>
        <w:rPr/>
        <w:t xml:space="preserve">V rámci výstavby individuálnej bytovej výstavby na ulici Balajka v obci Močenok sa  vybudovala  komunikácia a inžinierske siete. V rámci dobudovanie infraštruktúry sa vybuduje aj  chodníkov pre chodcov. V súčasnosti sa v mieste budúceho chodníka nachádza trávnatý porast. Na pozemkoch nachádzajúcich sa po oboch stranách komunikácie sa realizuje v súčasnosti individuálna bytová výstavba.  Z tohto dôvodu  sa rozhodlo aj o výstavbe predmetného chodníka. </w:t>
      </w:r>
    </w:p>
    <w:p>
      <w:pPr>
        <w:pStyle w:val="Normal"/>
        <w:ind w:firstLine="360"/>
        <w:jc w:val="both"/>
        <w:rPr/>
      </w:pPr>
      <w:r>
        <w:rPr>
          <w:sz w:val="24"/>
        </w:rPr>
        <w:t>Z podzemných vedení sa v uličnom priestore  nachádzajú STL plynovod, kábel VN a kábel VO. Zo vzdušného vedenia sa nenachádza žiad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 Prehľad východzích podkladov a prieskum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jednávka investor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ieskum tvaru miesta  so zástupcami investora a projektan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ituácia M 1: 5 0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tuácia polohopisného  zamerania M 1:500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Prieskumom projektant overil druhovosť materiálov, existenciu podzemných inžinierskych sietí a existenciu dreví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  Členenie stavby na objekty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V rámci výstavby komunikácie bude mať stavba jeden objekt – „Chodník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.  Príprava pre výstavbu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Stavba sa bude realizovať v navrhovanom  uličnom priestore, ktorý sa vyčlení v geometrickom pláne. Teleso  chodník bude v navrhovaných hraniciach. Na stavenisku sa nenachádzajú v súčasnosti žiadne objekty, ktoré by bolo potrebné asanovať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  Nároky na zábery a likvidáciu porastov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V trase budúcej komunikácií sa nenachádzajú  žiadne vzrastlé stromy.   K záberu iných pozemkov ako tých, ktoré sú vyhradené pre uličný priestor nedochád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7.  Hľadiská CO a PO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sz w:val="24"/>
        </w:rPr>
        <w:t>Vybudovanie chodníka sa považuje za jednoduchú a technickú nenáročnú stavbu. spevnenej plochy , ktorá nevyžaduje zvláštne nároky v rámci CO a PO. Stavbou nebudú dotknuté rozvody vody, ani hydranty. Všetky stavebné a montážne práce musia byť vykonané v súlade s vyhláškou Úradu bezpečnosti práce SR č. 74/1997 Z.z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8.  Technické riešeni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8.1 Úvod</w:t>
      </w:r>
    </w:p>
    <w:p>
      <w:pPr>
        <w:pStyle w:val="Zkladntextodsazen2"/>
        <w:rPr/>
      </w:pPr>
      <w:r>
        <w:rPr/>
        <w:t>Navrhovaný  chodník pre chodcov bude mať začiatok úseku za križovatkou Nitrianskej ulice s ulicou Balajka  a  koniec úseku bude na križovatke ulice Balajka s miestnou komunikáciou. Hodník sa vybuduje po pravej strane jestvujúcej miestnej komunikácie ulica Balajka. Smerovo bude chodník kopírovať parcelné hranice jestvujúcich pozemkov Celková dĺžka komunikácie je 1092,61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ýškovo bude chodník osadený s ohľadom na jestvujúci rastlý terén, osadenie jestvujúcej miestnej komunikácie a s ohľadom na osadenie  budúcich  objektov. Maximálny sklon chodníka je 5,0% a minimálny 0,42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Šírka chodníka bude v celej dĺžke 1,5m. Chodník bude zúžený len v mieste jestvujúcej trafostanice. Priečny sklon chodníka bude  jednostranný 2% smerom do zelene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nštrukcia chodníka pre chodcov bude nasledovná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ámková dlažba                                                    ZD                                 60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ôžko z piesku fr. 4 – 8mm                                   P                                    30mm</w:t>
      </w:r>
    </w:p>
    <w:p>
      <w:pPr>
        <w:pStyle w:val="Normal"/>
        <w:jc w:val="both"/>
        <w:rPr/>
      </w:pPr>
      <w:r>
        <w:rPr>
          <w:sz w:val="24"/>
        </w:rPr>
        <w:t>- kamenivo spevnené cementom                            CBGM C</w:t>
      </w:r>
      <w:r>
        <w:rPr>
          <w:sz w:val="24"/>
          <w:vertAlign w:val="subscript"/>
        </w:rPr>
        <w:t>8/10</w:t>
      </w:r>
      <w:r>
        <w:rPr>
          <w:sz w:val="24"/>
        </w:rPr>
        <w:t xml:space="preserve">                   80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štrkodrvina fr.0-31,5mm                                      UM ŠD 0/31,5             </w:t>
      </w:r>
      <w:r>
        <w:rPr>
          <w:sz w:val="24"/>
          <w:u w:val="single"/>
        </w:rPr>
        <w:t>100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270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odník bude zo strany zelene lemovaný betónovými parkovými obrubníkmi  1000x200x50mm, uloženými do lôžka z betónu s bočnou oper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9.    Hlavné zásady organizácie výstavby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Stavenisko sa  bude nachádzať v intraviláne obce Močenok ,vo východnej časti obce. Prístupné bude z jestvujúcej miestnej komunikácie a Nitrianskej ulice. Na stavenisku sa nachádzajú STL plynovod, kábel VN a kábel VO. Zo vzdušného vedenia sa nenachádza žiadne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áce na stavbe sa budú organizovať v nasledovnom časovom sled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mné  prác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budovanie  chodník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úprava a zatrávnenie nespevnených plô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tavebný dvor sa vybuduje z GZS. Skládka materiálov sa zriadi na voľnom priestranstve vedľa  komunikácie. Ako kanceláriu a sklad náradia je možné umiestniť na stavebnom dvore UNIMO bunku. Betónové  zmesi sa budú dovážať priamo z výrobne. Počas realizácie stavby nedôjde k zhoršeniu životného prostredia, nakoľko výroba betónových  a asfaltových zmesí sa bude robiť mimo stavenis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Nitre, júl 20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2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0" w:right="0" w:firstLine="360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color w:val="000000"/>
      <w:lang w:val="cs-CZ" w:eastAsia="en-US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2:00Z</dcterms:created>
  <dc:creator>Ing. Miloš Gontko</dc:creator>
  <dc:description/>
  <cp:keywords/>
  <dc:language>en-US</dc:language>
  <cp:lastModifiedBy>RRANZ</cp:lastModifiedBy>
  <dcterms:modified xsi:type="dcterms:W3CDTF">2019-09-03T11:32:00Z</dcterms:modified>
  <cp:revision>3</cp:revision>
  <dc:subject/>
  <dc:title>Ing</dc:title>
</cp:coreProperties>
</file>